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Fluidez Tecnológica, según Mitchel Resnick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Borrador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por Sdenka Salas (4 Mayo 2011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992"/>
        <w:gridCol w:w="2253"/>
        <w:gridCol w:w="2268"/>
        <w:gridCol w:w="198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bilidades en general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bilidades en detalle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bilidades a desarrollar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UBRICAS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vel Ini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v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vel 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vel Avanz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cien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ar computad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Usa la computador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Busca informació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Encuentra informació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Evalúa informació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Habilidades TI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Habilidades sobre búsqueda, análisis y evaluación de informació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estra ligero dominio de las TIC, incipiente manejo de la inform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estra dominio de las TIC y manejo de la inform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estra consistentemente dominio de las TIC y avanzado manejo de informació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evas formas de usar computad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Aprende autónomamen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Comodidad de uso, sentido de contro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Lo adapta según su necesid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Aprender a aprender, metacognició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 pasivo en su propio aprendizaj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 activo en su propio aprendiza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amente involucrado con su aprendizaj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ear </w:t>
            </w:r>
            <w:r>
              <w:rPr>
                <w:rFonts w:cs="TimesNewRomanPS-BoldMT" w:ascii="Arial Narrow" w:hAnsi="Arial Narrow"/>
                <w:b/>
                <w:bCs/>
                <w:sz w:val="20"/>
                <w:szCs w:val="20"/>
                <w:lang w:eastAsia="es-ES"/>
              </w:rPr>
              <w:t>con el computad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C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Revi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Depur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Creativida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as poco originales, con esquemas comun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estra creatividad e inspiración en sus proyec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uestra gran originalidad con tiene ideas únicas e interesant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NewRomanPS-BoldMT" w:ascii="Arial Narrow" w:hAnsi="Arial Narrow"/>
                <w:b/>
                <w:bCs/>
                <w:sz w:val="20"/>
                <w:szCs w:val="20"/>
                <w:lang w:eastAsia="es-ES"/>
              </w:rPr>
              <w:t xml:space="preserve">Crear cosas basadas en </w:t>
            </w:r>
            <w:r>
              <w:rPr>
                <w:rFonts w:cs="TimesNewRomanPS-BoldItalicMT" w:ascii="Arial Narrow" w:hAnsi="Arial Narrow"/>
                <w:b/>
                <w:bCs/>
                <w:i/>
                <w:iCs/>
                <w:sz w:val="20"/>
                <w:szCs w:val="20"/>
                <w:lang w:eastAsia="es-ES"/>
              </w:rPr>
              <w:t>sus propias ide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Genera idea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Realiza proyec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Elige herramient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Sentimien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Innovació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Toma de decision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ita ayuda para tomar decisiones y apoyo para realizar sus proyec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a decisiones y realiza sus proyectos según sus necesidad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a decisiones efectivas y realiza sus proyectos con iniciativa y originalid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NewRomanPS-BoldMT" w:ascii="Arial Narrow" w:hAnsi="Arial Narrow"/>
                <w:b/>
                <w:bCs/>
                <w:sz w:val="20"/>
                <w:szCs w:val="20"/>
                <w:lang w:eastAsia="es-ES"/>
              </w:rPr>
              <w:t xml:space="preserve">Usar tecnología para </w:t>
            </w:r>
            <w:r>
              <w:rPr>
                <w:rFonts w:cs="TimesNewRomanPS-BoldItalicMT" w:ascii="Arial Narrow" w:hAnsi="Arial Narrow"/>
                <w:b/>
                <w:bCs/>
                <w:i/>
                <w:iCs/>
                <w:sz w:val="20"/>
                <w:szCs w:val="20"/>
                <w:lang w:eastAsia="es-ES"/>
              </w:rPr>
              <w:t xml:space="preserve">contribuir </w:t>
            </w:r>
            <w:r>
              <w:rPr>
                <w:rFonts w:cs="TimesNewRomanPS-BoldMT" w:ascii="Arial Narrow" w:hAnsi="Arial Narrow"/>
                <w:b/>
                <w:bCs/>
                <w:sz w:val="20"/>
                <w:szCs w:val="20"/>
                <w:lang w:eastAsia="es-ES"/>
              </w:rPr>
              <w:t>a la comunidad que lo rod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Compart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Colabo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Ayu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Colaboración y comunicació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Trabajo en grup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Responsabilidad socia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ca socialización y empatía, no comparte fácilmente sus ide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e ideas y colabora, trabajando con los dem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abora activamente y comparte ampliamente sus ideas, trabajando muy bien con los demá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NewRomanPS-BoldMT" w:ascii="Arial Narrow" w:hAnsi="Arial Narrow"/>
                <w:b/>
                <w:bCs/>
                <w:sz w:val="20"/>
                <w:szCs w:val="20"/>
                <w:lang w:eastAsia="es-ES"/>
              </w:rPr>
              <w:t xml:space="preserve">Entendiendo </w:t>
            </w:r>
            <w:r>
              <w:rPr>
                <w:rFonts w:cs="TimesNewRomanPS-BoldItalicMT" w:ascii="Arial Narrow" w:hAnsi="Arial Narrow"/>
                <w:b/>
                <w:bCs/>
                <w:i/>
                <w:iCs/>
                <w:sz w:val="20"/>
                <w:szCs w:val="20"/>
                <w:lang w:eastAsia="es-ES"/>
              </w:rPr>
              <w:t xml:space="preserve">conceptos </w:t>
            </w:r>
            <w:r>
              <w:rPr>
                <w:rFonts w:cs="TimesNewRomanPS-BoldMT" w:ascii="Arial Narrow" w:hAnsi="Arial Narrow"/>
                <w:b/>
                <w:bCs/>
                <w:sz w:val="20"/>
                <w:szCs w:val="20"/>
                <w:lang w:eastAsia="es-ES"/>
              </w:rPr>
              <w:t>relacionados con actividades tecnológic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Entiende concep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Arial Narrow" w:hAnsi="Arial Narrow"/>
                <w:sz w:val="20"/>
                <w:szCs w:val="20"/>
                <w:lang w:eastAsia="es-ES"/>
              </w:rPr>
              <w:t>-Usa estos conceptos en otros contextos y situacion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NewRomanPSMT" w:ascii="Arial Narrow" w:hAnsi="Arial Narrow"/>
                <w:sz w:val="20"/>
                <w:szCs w:val="20"/>
                <w:lang w:eastAsia="es-ES"/>
              </w:rPr>
              <w:t>-Diseña y soluciona problem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Pensamiento crític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Resolución de problema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Toma de decisione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iende solo  un poco los concepto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ita ayuda para resolver proble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iende y analiza los concepto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uelve problemas en base a un solo plan, según sus necesidad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úa y sintetiza los concepto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 reta a sí mismo probando resolver los problemas en base a diferentes planes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ste es solo un borrador que puede ser mejorado con el aporte de todo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82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32:00Z</dcterms:created>
  <dc:creator>Sdenka</dc:creator>
  <dc:description/>
  <dc:language>en-US</dc:language>
  <cp:lastModifiedBy>Melissa Henriquez</cp:lastModifiedBy>
  <dcterms:modified xsi:type="dcterms:W3CDTF">2011-05-04T14:32:00Z</dcterms:modified>
  <cp:revision>2</cp:revision>
  <dc:subject/>
  <dc:title/>
</cp:coreProperties>
</file>